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right="175" w:hanging="0"/>
        <w:jc w:val="center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4300</wp:posOffset>
            </wp:positionH>
            <wp:positionV relativeFrom="paragraph">
              <wp:posOffset>57150</wp:posOffset>
            </wp:positionV>
            <wp:extent cx="1087120" cy="1033780"/>
            <wp:effectExtent l="0" t="0" r="0" b="0"/>
            <wp:wrapTight wrapText="bothSides">
              <wp:wrapPolygon edited="0">
                <wp:start x="10437" y="63"/>
                <wp:lineTo x="7828" y="128"/>
                <wp:lineTo x="6717" y="457"/>
                <wp:lineTo x="6850" y="1113"/>
                <wp:lineTo x="6002" y="1180"/>
                <wp:lineTo x="4500" y="1835"/>
                <wp:lineTo x="4500" y="2165"/>
                <wp:lineTo x="4240" y="2229"/>
                <wp:lineTo x="3194" y="3083"/>
                <wp:lineTo x="2217" y="4264"/>
                <wp:lineTo x="1497" y="5315"/>
                <wp:lineTo x="649" y="6892"/>
                <wp:lineTo x="258" y="7349"/>
                <wp:lineTo x="63" y="8466"/>
                <wp:lineTo x="63" y="8993"/>
                <wp:lineTo x="1890" y="9518"/>
                <wp:lineTo x="453" y="9713"/>
                <wp:lineTo x="63" y="9780"/>
                <wp:lineTo x="-4" y="12668"/>
                <wp:lineTo x="716" y="13720"/>
                <wp:lineTo x="389" y="13785"/>
                <wp:lineTo x="453" y="14505"/>
                <wp:lineTo x="1302" y="14770"/>
                <wp:lineTo x="1173" y="15228"/>
                <wp:lineTo x="1564" y="15950"/>
                <wp:lineTo x="1760" y="16475"/>
                <wp:lineTo x="2282" y="16869"/>
                <wp:lineTo x="2217" y="16935"/>
                <wp:lineTo x="2739" y="17658"/>
                <wp:lineTo x="4107" y="19101"/>
                <wp:lineTo x="5804" y="20022"/>
                <wp:lineTo x="6002" y="20284"/>
                <wp:lineTo x="9003" y="21204"/>
                <wp:lineTo x="9003" y="21400"/>
                <wp:lineTo x="9330" y="21400"/>
                <wp:lineTo x="9915" y="21400"/>
                <wp:lineTo x="10178" y="21400"/>
                <wp:lineTo x="11874" y="21138"/>
                <wp:lineTo x="12592" y="21071"/>
                <wp:lineTo x="15986" y="20219"/>
                <wp:lineTo x="16051" y="20022"/>
                <wp:lineTo x="17683" y="18972"/>
                <wp:lineTo x="18205" y="18116"/>
                <wp:lineTo x="19314" y="16869"/>
                <wp:lineTo x="19967" y="15819"/>
                <wp:lineTo x="20488" y="14770"/>
                <wp:lineTo x="20879" y="13720"/>
                <wp:lineTo x="21141" y="12800"/>
                <wp:lineTo x="21401" y="12538"/>
                <wp:lineTo x="21270" y="11619"/>
                <wp:lineTo x="21600" y="10568"/>
                <wp:lineTo x="21600" y="10305"/>
                <wp:lineTo x="21465" y="10109"/>
                <wp:lineTo x="20879" y="9518"/>
                <wp:lineTo x="21141" y="9451"/>
                <wp:lineTo x="21141" y="8598"/>
                <wp:lineTo x="20879" y="7613"/>
                <wp:lineTo x="20879" y="7219"/>
                <wp:lineTo x="20422" y="6629"/>
                <wp:lineTo x="20031" y="6364"/>
                <wp:lineTo x="20293" y="6364"/>
                <wp:lineTo x="20228" y="5971"/>
                <wp:lineTo x="19899" y="5315"/>
                <wp:lineTo x="19314" y="4593"/>
                <wp:lineTo x="19118" y="4264"/>
                <wp:lineTo x="17487" y="2098"/>
                <wp:lineTo x="15202" y="1113"/>
                <wp:lineTo x="15071" y="786"/>
                <wp:lineTo x="12070" y="63"/>
                <wp:lineTo x="10700" y="63"/>
                <wp:lineTo x="10437" y="63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7120" cy="1033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ГОСУДАРСТВЕННОЕ УЧРЕЖДЕНИЕ</w:t>
      </w:r>
    </w:p>
    <w:p>
      <w:pPr>
        <w:pStyle w:val="Normal"/>
        <w:ind w:left="1416" w:right="17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ТЕРРИТОРИАЛЬНЫЙ ФОНД ОБЯЗАТЕЛЬНОГО МЕДИЦИНСКОГО СТРАХОВАНИЯ</w:t>
      </w:r>
    </w:p>
    <w:p>
      <w:pPr>
        <w:pStyle w:val="Normal"/>
        <w:ind w:left="1416" w:right="17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ГОГРАДСКОЙ ОБЛАСТИ»</w:t>
      </w:r>
    </w:p>
    <w:p>
      <w:pPr>
        <w:pStyle w:val="Normal"/>
        <w:ind w:left="1440" w:right="175" w:hanging="0"/>
        <w:jc w:val="center"/>
        <w:rPr/>
      </w:pPr>
      <w:r>
        <w:rPr>
          <w:b/>
          <w:sz w:val="28"/>
          <w:szCs w:val="28"/>
        </w:rPr>
        <w:t>(«ТФОМС ВОЛГОГРАДСКОЙ ОБЛАСТИ»)</w:t>
      </w:r>
    </w:p>
    <w:p>
      <w:pPr>
        <w:pStyle w:val="Normal"/>
        <w:tabs>
          <w:tab w:val="clear" w:pos="708"/>
          <w:tab w:val="center" w:pos="4590" w:leader="none"/>
        </w:tabs>
        <w:ind w:left="1440" w:right="175" w:hanging="0"/>
        <w:jc w:val="center"/>
        <w:rPr/>
      </w:pPr>
      <w:r>
        <w:rPr/>
        <w:t xml:space="preserve">пр.им.В.И. Ленина, д. 56а, г. Волгоград, 400005, тел. </w:t>
      </w:r>
      <w:r>
        <w:rPr>
          <w:lang w:val="en-US"/>
        </w:rPr>
        <w:t xml:space="preserve">(8442) 53-27-27, </w:t>
      </w:r>
      <w:r>
        <w:rPr/>
        <w:t>факс</w:t>
      </w:r>
      <w:r>
        <w:rPr>
          <w:lang w:val="en-US"/>
        </w:rPr>
        <w:t xml:space="preserve"> (8442) 53-27-25</w:t>
      </w:r>
    </w:p>
    <w:p>
      <w:pPr>
        <w:pStyle w:val="Normal"/>
        <w:tabs>
          <w:tab w:val="clear" w:pos="708"/>
          <w:tab w:val="center" w:pos="4590" w:leader="none"/>
        </w:tabs>
        <w:ind w:left="1440" w:right="175" w:hanging="0"/>
        <w:jc w:val="center"/>
        <w:rPr>
          <w:lang w:val="en-US"/>
        </w:rPr>
      </w:pPr>
      <w:r>
        <w:rPr>
          <w:lang w:val="en-US"/>
        </w:rPr>
        <w:t xml:space="preserve">E-mail: </w:t>
      </w:r>
      <w:hyperlink r:id="rId3">
        <w:r>
          <w:rPr>
            <w:rStyle w:val="InternetLink"/>
            <w:lang w:val="en-US"/>
          </w:rPr>
          <w:t>general@volgatfoms.ru</w:t>
        </w:r>
      </w:hyperlink>
      <w:r>
        <w:rPr>
          <w:lang w:val="en-US"/>
        </w:rPr>
        <w:t>. http://</w:t>
      </w:r>
      <w:hyperlink r:id="rId4">
        <w:r>
          <w:rPr>
            <w:rStyle w:val="InternetLink"/>
            <w:lang w:val="en-US"/>
          </w:rPr>
          <w:t>www.volgatfoms.ru</w:t>
        </w:r>
      </w:hyperlink>
    </w:p>
    <w:p>
      <w:pPr>
        <w:pStyle w:val="Normal"/>
        <w:ind w:left="1440" w:right="175" w:hanging="0"/>
        <w:jc w:val="center"/>
        <w:rPr/>
      </w:pPr>
      <w:r>
        <w:rPr/>
        <w:t>ОКПО 22585604, ОГРН 1023403856123, ИНН 3445916210, КПП 344</w:t>
      </w:r>
      <w:r>
        <w:rPr>
          <w:lang w:val="en-US"/>
        </w:rPr>
        <w:t>4</w:t>
      </w:r>
      <w:r>
        <w:rPr/>
        <w:t>01001</w:t>
      </w:r>
    </w:p>
    <w:p>
      <w:pPr>
        <w:pStyle w:val="Normal"/>
        <w:rPr/>
      </w:pPr>
      <w:r>
        <w:rPr/>
        <mc:AlternateContent>
          <mc:Choice Requires="wpg">
            <w:drawing>
              <wp:inline distT="0" distB="0" distL="0" distR="0">
                <wp:extent cx="8764905" cy="2286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64920" cy="228600"/>
                          <a:chOff x="0" y="0"/>
                          <a:chExt cx="8764920" cy="228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87649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0" y="113760"/>
                            <a:ext cx="628596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227160"/>
                            <a:ext cx="6285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90.15pt;height:18pt" coordorigin="0,0" coordsize="13803,360">
                <v:rect id="shape_0" stroked="f" o:allowincell="f" style="position:absolute;left:0;top:0;width:13802;height:3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79" to="9898,179" stroked="t" o:allowincell="f" style="position:absolute;flip:y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0,358" to="9898,35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0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1956"/>
        <w:gridCol w:w="445"/>
        <w:gridCol w:w="1496"/>
        <w:gridCol w:w="633"/>
        <w:gridCol w:w="4681"/>
      </w:tblGrid>
      <w:tr>
        <w:trPr>
          <w:trHeight w:val="121" w:hRule="atLeast"/>
          <w:cantSplit w:val="true"/>
        </w:trPr>
        <w:tc>
          <w:tcPr>
            <w:tcW w:w="276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1 марта 2013 г.</w:t>
            </w:r>
          </w:p>
        </w:tc>
        <w:tc>
          <w:tcPr>
            <w:tcW w:w="445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03-36/96</w:t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1" w:type="dxa"/>
            <w:vMerge w:val="restart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уководителям медицинских организаций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иректорам филиалов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«ТФОМС Волгоградской области» </w:t>
            </w:r>
          </w:p>
        </w:tc>
      </w:tr>
      <w:tr>
        <w:trPr>
          <w:trHeight w:val="121" w:hRule="atLeast"/>
          <w:cantSplit w:val="true"/>
        </w:trPr>
        <w:tc>
          <w:tcPr>
            <w:tcW w:w="812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На №</w:t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5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1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179" w:hRule="atLeast"/>
          <w:cantSplit w:val="true"/>
        </w:trPr>
        <w:tc>
          <w:tcPr>
            <w:tcW w:w="4709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3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81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TextBodyIndent"/>
        <w:spacing w:before="0" w:after="0"/>
        <w:ind w:left="284" w:firstLine="425"/>
        <w:jc w:val="both"/>
        <w:rPr/>
      </w:pPr>
      <w:r>
        <w:rPr>
          <w:sz w:val="24"/>
          <w:szCs w:val="24"/>
        </w:rPr>
        <w:t>Государственное учреждение «Территориальный фонд обязательного медицинского страхования Волгоградской области» взамен предыдущей формы отчета о фактически начисленной заработной плате в медицинских учреждениях Волгоградской области, участвующих в реализации территориальной программы обязательного медицинского страхования, направляет Вам новую форму отчета согласно Приложению к данному письму.</w:t>
      </w:r>
    </w:p>
    <w:p>
      <w:pPr>
        <w:pStyle w:val="TextBodyIndent"/>
        <w:spacing w:before="0" w:after="0"/>
        <w:ind w:left="283" w:firstLine="425"/>
        <w:jc w:val="both"/>
        <w:rPr/>
      </w:pPr>
      <w:r>
        <w:rPr>
          <w:sz w:val="24"/>
          <w:szCs w:val="24"/>
        </w:rPr>
        <w:t xml:space="preserve">Напоминаем, что медицинские организации Волгоградской области ежемесячно в срок до 20 числа месяца следующего за отчетным начиная с марта месяца 2013 года предоставляют указанную информацию в соответствующие филиалы «ТФОМС Волгоградской области», в свою очередь филиалы фонда ежемесячно в срок до 25 числа направляют сводную информацию в планово-экономический отдел в электронном виде, в формате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xcel.   </w:t>
      </w:r>
    </w:p>
    <w:p>
      <w:pPr>
        <w:pStyle w:val="TextBodyIndent"/>
        <w:spacing w:before="0" w:after="0"/>
        <w:ind w:left="284" w:firstLine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ращаем Ваше внимание на заполнение 5,6,7 и 8 граф данной формы, в них содержится: </w:t>
      </w:r>
    </w:p>
    <w:p>
      <w:pPr>
        <w:pStyle w:val="TextBodyIndent"/>
        <w:numPr>
          <w:ilvl w:val="0"/>
          <w:numId w:val="1"/>
        </w:numPr>
        <w:spacing w:before="0" w:after="0"/>
        <w:jc w:val="both"/>
        <w:rPr/>
      </w:pPr>
      <w:r>
        <w:rPr>
          <w:sz w:val="24"/>
          <w:szCs w:val="24"/>
        </w:rPr>
        <w:t>суммарная информация (граф с 9 по 28) по стимулирующим выплатам, введенным с 2013 года;</w:t>
      </w:r>
    </w:p>
    <w:p>
      <w:pPr>
        <w:pStyle w:val="TextBodyIndent"/>
        <w:numPr>
          <w:ilvl w:val="0"/>
          <w:numId w:val="1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стимулирующая выплата медицинским работникам в пределах 25 %, которая действовала в системе ОМС в предыдущие годы;</w:t>
      </w:r>
    </w:p>
    <w:p>
      <w:pPr>
        <w:pStyle w:val="TextBodyIndent"/>
        <w:numPr>
          <w:ilvl w:val="0"/>
          <w:numId w:val="1"/>
        </w:numPr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стимулирующая выплата административному, прочему и младшему медицинскому персоналу.</w:t>
      </w:r>
    </w:p>
    <w:p>
      <w:pPr>
        <w:pStyle w:val="TextBodyIndent"/>
        <w:spacing w:before="0" w:after="0"/>
        <w:ind w:left="283" w:firstLine="42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Филиалам необходимо в срок до 10 апреля довести указанную информацию до сведений медицинских организаций, территориально закрепленным за филиалом. </w:t>
      </w:r>
    </w:p>
    <w:p>
      <w:pPr>
        <w:pStyle w:val="TextBodyIndent"/>
        <w:spacing w:before="0" w:after="0"/>
        <w:ind w:left="283" w:firstLine="425"/>
        <w:jc w:val="both"/>
        <w:rPr/>
      </w:pPr>
      <w:r>
        <w:rPr>
          <w:sz w:val="24"/>
          <w:szCs w:val="24"/>
        </w:rPr>
        <w:t>Медицинские организации, имеющие в своем составе социальные и паллиативные койки, необходимо предусмотреть в составе штатного расписания должности медицинского персонала на их обслуживание. В случае наличия указных коек, просим предоставлять информацию о заработной плате персонала для социальных и паллиативных коек, из областного бюджета.</w:t>
      </w:r>
    </w:p>
    <w:p>
      <w:pPr>
        <w:pStyle w:val="TextBodyIndent"/>
        <w:spacing w:before="0" w:after="0"/>
        <w:ind w:left="283" w:firstLine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 w:before="0" w:after="0"/>
        <w:ind w:left="283" w:firstLine="425"/>
        <w:jc w:val="both"/>
        <w:rPr/>
      </w:pPr>
      <w:r>
        <w:rPr>
          <w:sz w:val="24"/>
          <w:szCs w:val="24"/>
        </w:rPr>
        <w:t xml:space="preserve">Приложение: на 1 л. в 1 экз.      </w:t>
      </w:r>
    </w:p>
    <w:p>
      <w:pPr>
        <w:pStyle w:val="TextBodyIndent"/>
        <w:spacing w:lineRule="auto" w:line="360" w:before="0" w:after="0"/>
        <w:ind w:left="283" w:firstLine="42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/>
        <w:ind w:left="283" w:firstLine="4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иректор                                                                                                            Т.В. Самарина</w:t>
      </w:r>
    </w:p>
    <w:p>
      <w:pPr>
        <w:pStyle w:val="TextBodyIndent"/>
        <w:spacing w:lineRule="auto" w:line="360"/>
        <w:ind w:left="283" w:firstLine="42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rPr/>
      </w:pPr>
      <w:r>
        <w:rPr/>
        <w:t xml:space="preserve">Исп. Антясов Виталий Игоревич  </w:t>
      </w:r>
    </w:p>
    <w:p>
      <w:pPr>
        <w:pStyle w:val="TextBodyIndent"/>
        <w:spacing w:before="0" w:after="120"/>
        <w:ind w:left="283" w:hanging="0"/>
        <w:rPr/>
      </w:pPr>
      <w:r>
        <w:rPr/>
        <w:t>(8442) 53-27-14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exact" w:line="400"/>
      <w:jc w:val="center"/>
    </w:pPr>
    <w:rPr>
      <w:b/>
      <w:sz w:val="32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general@volgatfoms.ru" TargetMode="External"/><Relationship Id="rId4" Type="http://schemas.openxmlformats.org/officeDocument/2006/relationships/hyperlink" Target="http://www.volgatfoms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3:01:00Z</dcterms:created>
  <dc:creator>Mokrova</dc:creator>
  <dc:description/>
  <cp:keywords/>
  <dc:language>en-US</dc:language>
  <cp:lastModifiedBy>oem</cp:lastModifiedBy>
  <cp:lastPrinted>2013-03-22T08:49:00Z</cp:lastPrinted>
  <dcterms:modified xsi:type="dcterms:W3CDTF">2013-03-22T04:53:00Z</dcterms:modified>
  <cp:revision>8</cp:revision>
  <dc:subject/>
  <dc:title>АДМИНИСТРАЦИЯ ВОЛГОГРАДСКОЙ ОБЛАСТИ</dc:title>
</cp:coreProperties>
</file>